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91005</wp:posOffset>
                </wp:positionV>
                <wp:extent cx="1549400" cy="709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709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180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زد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عب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و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ص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ج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بلاغ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لج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ض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ر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س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ثن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ش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یل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مبی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والحس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داون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ج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لا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رالمؤمن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ح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باه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ه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ه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ه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558.95pt;mso-wrap-distance-left:9pt;mso-wrap-distance-right:9pt;mso-wrap-distance-top:0pt;mso-wrap-distance-bottom:0pt;margin-top:133.15pt;mso-position-vertical-relative:page;margin-left:1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180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نمای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زد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ج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عب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وطال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ص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بلاغ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ج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ض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رو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س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ثن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شر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ی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مبی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والحس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داون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ج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لا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رالمؤمن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ح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د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باه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ه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ه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ه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991" w:gutter="0" w:header="708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راهنمای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Cs w:val="24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57:00Z</dcterms:created>
  <dc:creator>fatemeh</dc:creator>
  <dc:description/>
  <cp:keywords/>
  <dc:language>en-US</dc:language>
  <cp:lastModifiedBy>fatemeh</cp:lastModifiedBy>
  <dcterms:modified xsi:type="dcterms:W3CDTF">2009-01-21T20:57:00Z</dcterms:modified>
  <cp:revision>2</cp:revision>
  <dc:subject/>
  <dc:title/>
</cp:coreProperties>
</file>